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PROPOSTE CORSI ANITEL 2010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800000"/>
        </w:rPr>
      </w:pPr>
      <w:r>
        <w:rPr>
          <w:rFonts w:cs="Arial"/>
          <w:color w:val="800000"/>
        </w:rPr>
        <w:t>A - PRESENTAZIONE</w:t>
      </w:r>
    </w:p>
    <w:p>
      <w:pPr>
        <w:pStyle w:val="Normal"/>
        <w:rPr>
          <w:rFonts w:cs="Arial"/>
          <w:color w:val="800000"/>
        </w:rPr>
      </w:pPr>
      <w:r>
        <w:rPr>
          <w:rFonts w:cs="Arial"/>
          <w:color w:val="80000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52"/>
        <w:gridCol w:w="1800"/>
        <w:gridCol w:w="3168"/>
        <w:gridCol w:w="1800"/>
      </w:tblGrid>
      <w:tr>
        <w:trPr>
          <w:trHeight w:val="522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CORSO: FOTO, IMMAGINI E FILMATI NELLA DIDATTICA</w:t>
            </w:r>
          </w:p>
        </w:tc>
      </w:tr>
      <w:tr>
        <w:trPr>
          <w:trHeight w:val="522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ENDARIO E CONTENUTI</w:t>
            </w:r>
          </w:p>
        </w:tc>
      </w:tr>
      <w:tr>
        <w:trPr>
          <w:trHeight w:val="522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4"/>
              <w:gridCol w:w="2124"/>
              <w:gridCol w:w="2124"/>
              <w:gridCol w:w="2124"/>
              <w:gridCol w:w="2124"/>
              <w:gridCol w:w="2124"/>
              <w:gridCol w:w="2124"/>
            </w:tblGrid>
            <w:tr>
              <w:trPr>
                <w:trHeight w:val="260" w:hRule="atLeast"/>
              </w:trPr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000000"/>
                    </w:rPr>
                  </w:pPr>
                  <w:r>
                    <w:rPr>
                      <w:rFonts w:cs="Arial"/>
                      <w:b/>
                    </w:rPr>
                    <w:t>LU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MA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ME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000000"/>
                    </w:rPr>
                  </w:pPr>
                  <w:r>
                    <w:rPr>
                      <w:rFonts w:cs="Arial"/>
                      <w:b/>
                      <w:color w:val="000000"/>
                    </w:rPr>
                    <w:t>GI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VE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SA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DO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GENNAI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000000"/>
                    </w:rPr>
                  </w:pPr>
                  <w:r>
                    <w:rPr>
                      <w:rFonts w:cs="Arial"/>
                      <w:b/>
                      <w:color w:val="000000"/>
                    </w:rPr>
                    <w:t>FEBBRAI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FFFF"/>
                    </w:rPr>
                  </w:pPr>
                  <w:r>
                    <w:rPr>
                      <w:rFonts w:cs="Arial"/>
                      <w:b/>
                      <w:color w:val="FFFFFF"/>
                    </w:rPr>
                    <w:t>MARZ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APRILE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MAGGI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GIUGN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LUGLI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UTOR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CONTENU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Strumenti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CON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EMP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olo Brenzini  Riccardo Rivaro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. Colombri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olo Brenzini  Riccardo Rivaro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. Colombrita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 incontri sulla fotografia didattica e la costruzione di una documentazione dei progetti fatta dagli alunni stessi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mo incontro di fotografia: i formati di file e le tecniche di ripresa dal cellulare alla fotocamer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ondo incontro : la preparazione dei file per la pubblicazione nei social network ed gli altri  tipi di pubblicazi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zo incontro: utilizzo incrociato dei social network per la pubblicazione di un documento, i documentazione in pdf con i relativi iperlink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rto incontro: uso dei programmi free ed a pagament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into incontro: costruzione di un percorso didattico visivo per la documentazi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o incontro: crossmedialità nel mondo della fotografia e della videografia, modi ed esperimenti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corsi artistici degli alliev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 la parte video quattro incontri all’interno dei quali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o programmi (free ed a pagamento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ipi di formati vide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empi di montagg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blicazioni online e non + integrazione fra i video, testo e fotografi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gni serata potrebbe essere ripresa (video e/o audio) e pubblicata all’interno del corso stesso per i corsisti che non hanno potuto partecipare ad una serata o che desiderano riascoltarl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L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odle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stream.tv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L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odle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stream.tv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 presenza: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 1 incontro in diretta ustream.tv di 2 or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- 11 incontri di 2 ore su piattaforma SL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Online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 ore su piattaforma Mood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t ore: 3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l venerd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Ore:21-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 marzo e maggi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l venerdì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re:21-2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 marzo e apri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PREREQUISITI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Utilizzo base del PC,</w:t>
            </w:r>
            <w:r>
              <w:rPr>
                <w:color w:val="FF0000"/>
              </w:rPr>
              <w:t xml:space="preserve"> </w:t>
            </w:r>
            <w:r>
              <w:rPr/>
              <w:t>Utilizzo base di Internet e dei Social Network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SSESSO DI ATREZZATURE NECESSARIE CONSIGLIATE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Fotocamera compatta digitale, cellulare con fotocamera ed eventualmente telecamera digitale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TENUTI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Introduzione in Ustreaming e presentazione corso </w:t>
              <w:tab/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ormato dei file e tecniche di ripresa - dal cellulare alla fotocamera</w:t>
              <w:tab/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La preparazione dei file per i vari tipi di pubblicazione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Uso dei programmi free ed a pagamento per il video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Tipi di formati video.</w:t>
              <w:tab/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Social network e documenti in pdf </w:t>
              <w:tab/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Programmi foto free ed a pagament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Esempi di regia e di montaggio. </w:t>
              <w:tab/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Pubblicazioni ed integrazione tra video, testo e foto. </w:t>
              <w:tab/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Costruzione di un percorso didattico. </w:t>
              <w:tab/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Crosmedialità nel mondo della video-fotografia. </w:t>
              <w:tab/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•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ercorsi artistici degli allievi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CCFFCC" w:val="clear"/>
        <w:jc w:val="center"/>
        <w:rPr/>
      </w:pPr>
      <w:r>
        <w:rPr>
          <w:rFonts w:cs="Arial"/>
        </w:rPr>
        <w:t>B - OBIETTIVI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Default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-saper esprimersi e comunicare con la multimedialità nella didattica</w:t>
      </w:r>
    </w:p>
    <w:p>
      <w:pPr>
        <w:pStyle w:val="Default"/>
        <w:ind w:hanging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-utilizzare il codice iconico nella comunicazione off/online e valorizzarne gli aspetti artistici</w:t>
      </w:r>
    </w:p>
    <w:p>
      <w:pPr>
        <w:pStyle w:val="Default"/>
        <w:ind w:hanging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-pubblicazione e condivisione in social network o altro</w:t>
      </w:r>
    </w:p>
    <w:p>
      <w:pPr>
        <w:pStyle w:val="Default"/>
        <w:ind w:hanging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-saper realizzare filmati con foto o disegni degli alunni</w:t>
      </w:r>
    </w:p>
    <w:p>
      <w:pPr>
        <w:pStyle w:val="Default"/>
        <w:ind w:hanging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-creare effetti, scritte e colonne sonore</w:t>
      </w:r>
    </w:p>
    <w:p>
      <w:pPr>
        <w:pStyle w:val="Default"/>
        <w:ind w:hanging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conoscere i vari formati ed estensioni e saperle trasformare 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CCFFCC" w:val="clear"/>
        <w:jc w:val="center"/>
        <w:rPr>
          <w:rFonts w:cs="Arial"/>
        </w:rPr>
      </w:pPr>
      <w:r>
        <w:rPr>
          <w:rFonts w:cs="Arial"/>
        </w:rPr>
        <w:t>C - INFORMAZIO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Sistemi Operativi: Windows, Macintosh, Linux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Sede corso in SL:  </w:t>
      </w:r>
      <w:hyperlink r:id="rId2">
        <w:r>
          <w:rPr>
            <w:rStyle w:val="InternetLink"/>
            <w:rFonts w:cs="Arial"/>
          </w:rPr>
          <w:t>http://slurl.com/secondlife/Galleria/72/68/3501  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URL piattaforma Anitel:  </w:t>
      </w:r>
      <w:hyperlink r:id="rId3">
        <w:r>
          <w:rPr>
            <w:rStyle w:val="InternetLink"/>
            <w:rFonts w:cs="Arial"/>
          </w:rPr>
          <w:t>http://www.anitel.org/moodle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URL TV STRAMING: </w:t>
      </w:r>
      <w:hyperlink r:id="rId4">
        <w:r>
          <w:rPr>
            <w:rStyle w:val="InternetLink"/>
            <w:rFonts w:cs="Arial"/>
          </w:rPr>
          <w:t>www.ustream.tv/channel/anitel-learning 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ML di condivisione e informazione: </w:t>
      </w:r>
      <w:hyperlink r:id="rId5">
        <w:r>
          <w:rPr>
            <w:rStyle w:val="InternetLink"/>
            <w:rFonts w:cs="Arial"/>
          </w:rPr>
          <w:t>it.groups.yahoo.com/group/anitel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</w:rPr>
      </w:pPr>
      <w:r>
        <w:rPr>
          <w:rFonts w:cs="Arial"/>
        </w:rPr>
        <w:t>D- REGOLAMENTO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A- ACCESSO AI CORSI ON LINE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1. Le regole di condotta sotto citate sono obbligatorie e vincolanti per tutti i soci e i non soci, che intendono partecipare ai corsi organizzati da Anitel, Associazione nazionale tutor e-learning, Ente accreditato per la formazione dal MPI con Prot. N. AOODGPER. 15315 del 27.07.2007, tramite la piattaforma AnitelFad, http://www.anitel.org/moodle/ , presente nel sito anitel.org Qualsiasi utilizzo del servizio implica pertanto accettazione di quanto previsto dal documento relativo alla NETIQUETTE consultabile all’url: </w:t>
      </w:r>
    </w:p>
    <w:p>
      <w:pPr>
        <w:pStyle w:val="Normal"/>
        <w:ind w:left="360" w:hanging="0"/>
        <w:rPr>
          <w:rFonts w:cs="Arial"/>
        </w:rPr>
      </w:pPr>
      <w:hyperlink r:id="rId6">
        <w:r>
          <w:rPr>
            <w:rStyle w:val="InternetLink"/>
            <w:rFonts w:cs="Arial"/>
          </w:rPr>
          <w:t>http://www.anitel.org/anitel/modules/wfsection/article.php?articleid=21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e dal presente REGOLAMENTO da parte dell'utente corsista. Tale accettazione dovrà essere formalizzata e sottoscritta prima dell’iscrizione ai corsi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2. Il Consiglio Direttivo Anitel individua le regole e i criteri di partecipazione che saranno esposti nel form online all’atto dell’iscrizi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3. L’accesso ai corsi è previsto per soci registrati al Portale e iscritti all’Associazione e titolari di password per l’accesso alla sezione AnitelFad, rilasciata dall’Associazione previa verifica della regolarità dell’iscrizione come previsto dallo Statuto e dal Regolamento dell’Associazione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4. L’accesso ai corsi può essere previsto a utenti non soci in subordine alla disponibilità di post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5. I corsi potranno essere gratuiti per i soci o gli stessi potranno usufruire di uno sconto sul costo del corso, stabilito di volta in volta relativamente ai costi di realizzazione dello stes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6. ATTESTATO e ACCREDITAMENTO: tutti i partecipanti al corso che avranno svolto almeno il 51% delle attività previste e monitorate tramite il database della piattaforma Anitel LMS in Moodle, riceveranno un attestato, come previsto dalla normativa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7. SPESE E CONTRIBUTO: i partecipanti al corso, soci e/o non soci, dovranno provvedere al versamento di un contributo sia per le spese di certificazione che per il sostentamento dell'associazione, secondo le seguenti modalità: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- 30,00 euro per coloro che sono diventati Soci entro il 31 dicembre 2009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- 60, 00 euro per gli altri (soci dopo il 31 dicembre 2009 e non soci)</w:t>
        <w:br/>
        <w:t>Eccezioni: I componenti del CD, i RAC, i componenti del CRC, gli e-tutor che erogano o hanno erogato corsi ANITeL,  per l’incessante, gratuita e preziosa opera di collaborazione prestata, in base al principio di riconoscenza minima, sono esentati da tale contributo spes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8. CONTO CORRENTE: il versamento dovrà essere effettuato al seguente conto corrente bancario:  ANITEL ASSOCIAZIONE </w:t>
      </w:r>
      <w:r>
        <w:rPr>
          <w:rFonts w:cs="Arial"/>
          <w:color w:val="FF0000"/>
        </w:rPr>
        <w:t>NAZIONALE INSEGNANTI TUTOR E-LEARNING</w:t>
      </w:r>
    </w:p>
    <w:p>
      <w:pPr>
        <w:pStyle w:val="Normal"/>
        <w:ind w:left="360" w:hanging="0"/>
        <w:rPr/>
      </w:pPr>
      <w:r>
        <w:rPr>
          <w:rFonts w:cs="Arial"/>
          <w:color w:val="FF0000"/>
        </w:rPr>
        <w:t>- COORDINATE IBAN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IT 62 E 02008 12710 000010286625</w:t>
      </w:r>
    </w:p>
    <w:p>
      <w:pPr>
        <w:pStyle w:val="Normal"/>
        <w:ind w:left="360" w:hanging="0"/>
        <w:rPr/>
      </w:pPr>
      <w:r>
        <w:rPr>
          <w:rFonts w:cs="Arial"/>
          <w:color w:val="FF0000"/>
        </w:rPr>
        <w:t>- CAUSALE: corso di formazione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9. A versamento effettuato, il corsista dovrà comprovare l’avvenuto pagamento inviando la ricevuta del versamento in formato digitale insieme ai moduli di prenotazione al/ai corsi debitamente compilati a:  </w:t>
      </w:r>
      <w:hyperlink r:id="rId7">
        <w:r>
          <w:rPr>
            <w:rStyle w:val="InternetLink"/>
            <w:rFonts w:cs="Arial"/>
          </w:rPr>
          <w:t>segreteria@anitel.org</w:t>
        </w:r>
      </w:hyperlink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0. Prima fase - PRENOTAZIONE: consiste nello scaricare i moduli dall'URL comunicato, compilarli in ogni parte, allegarli, insieme alla ricevuta digitale dell'avvenuto versamento di cui al punto 7, e inviarli a segreteria@anitel.org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1. Seconda fase - ISCRIZIONE: una volta completata la prima fase, sarà possibile da parte dei responsabili, iscrivere il corsista alla piattaforma sede del cor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2. DATI PERSONALI: per ragioni di sicurezza,  i dati necessari alla frequenza del corso e previsti per legge, saranno comunicati dagli interessati solo sui moduli di prenotazione. Sulla piattaforma online, per ragioni di monitoraggio, basterà identificarsi con Nome, Cognome e indirizzo mail (che puo' essere nascosto, non condiviso) per le comunicazion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3. L’Associazione si riserva il diritto di modificare in qualsiasi momento e a suo insindacabile giudizio le Condizioni di Accesso per sopravvenute esigenze connesse alla gestione del Portale http://www.anitel.org/moodle/ e dei relativi corsi online. Resta inteso che tali eventuali modifiche, che debbono sin d'ora intendersi vincolanti per tutti gli utenti del Portale, saranno rese note ai destinatari a mezzo del Portale stesso o tramite mail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E - PRENOTAZION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 xml:space="preserve">PRENOTAZIONI: da oggi al 15 febbraio. </w:t>
      </w:r>
    </w:p>
    <w:p>
      <w:pPr>
        <w:pStyle w:val="Normal"/>
        <w:ind w:left="360" w:hanging="0"/>
        <w:rPr/>
      </w:pPr>
      <w:r>
        <w:rPr>
          <w:rFonts w:cs="Arial"/>
          <w:color w:val="FF0000"/>
          <w:sz w:val="28"/>
          <w:szCs w:val="28"/>
        </w:rPr>
        <w:t>Compilare uno o tutti e 3 i moduli DEI CORSI presenti, allegare scansione digitale del versamento per le spese dell’attestato e inviarli (.zip) a:</w:t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hyperlink r:id="rId8">
        <w:r>
          <w:rPr>
            <w:rStyle w:val="InternetLink"/>
            <w:rFonts w:cs="Arial"/>
            <w:color w:val="FF0000"/>
            <w:sz w:val="28"/>
            <w:szCs w:val="28"/>
          </w:rPr>
          <w:t>segreteria@anitel.org</w:t>
        </w:r>
      </w:hyperlink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</w:rPr>
      </w:pPr>
      <w:r>
        <w:rPr>
          <w:rFonts w:cs="Arial"/>
        </w:rPr>
        <w:t>F - ISCRIZION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>Una volta completata la prima fase, sarà possibile da parte dei responsabili, iscrivere il corsista alla piattaforma sede del cor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(SEGUE MODULO DATI PERSONALI previsti per legge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bCs/>
        </w:rPr>
        <w:t>DATI PERSONALI DI RIFERIMENTO</w:t>
      </w:r>
      <w:r>
        <w:rPr/>
        <w:t xml:space="preserve"> (*)</w:t>
        <w:br/>
        <w:t xml:space="preserve">Compilare in ogni parte e inviare a </w:t>
      </w:r>
      <w:hyperlink r:id="rId9">
        <w:r>
          <w:rPr>
            <w:rStyle w:val="InternetLink"/>
          </w:rPr>
          <w:t>segreteria@anitel.org</w:t>
        </w:r>
      </w:hyperlink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completo di CA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à di residenza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o </w:t>
            </w:r>
            <w:r>
              <w:rPr>
                <w:i/>
              </w:rPr>
              <w:t>(non obbligatorio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 skipe </w:t>
            </w:r>
            <w:r>
              <w:rPr>
                <w:i/>
              </w:rPr>
              <w:t>(non obbligatorio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e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339966"/>
              </w:rPr>
            </w:pPr>
            <w:r>
              <w:rPr>
                <w:color w:val="339966"/>
              </w:rPr>
              <w:t xml:space="preserve">(non insegnanti) </w:t>
            </w:r>
          </w:p>
          <w:p>
            <w:pPr>
              <w:pStyle w:val="Normal"/>
              <w:rPr/>
            </w:pPr>
            <w:r>
              <w:rPr/>
              <w:t xml:space="preserve">attività principale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(insegnant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Materie d'insegnamento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insegnanti) Tipologia di scuola: infanzia e primaria, secondaria 1°, secondaria 2°, altro (specificare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360" w:hanging="0"/>
              <w:rPr/>
            </w:pPr>
            <w:r>
              <w:rPr/>
              <w:t xml:space="preserve">(insegnanti) </w:t>
            </w:r>
          </w:p>
          <w:p>
            <w:pPr>
              <w:pStyle w:val="Normal"/>
              <w:rPr/>
            </w:pPr>
            <w:r>
              <w:rPr/>
              <w:t>Nome dell'istituto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-- (insegnanti) indirizzo completo dell'Istituto compreso di CA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Coloro che forniranno dati errati non saranno in grado di ricevere l'attestato valido ai fini previsti dalla normativa. Eventuali modifiche dei dati dovranno essere segnalate a </w:t>
            </w:r>
            <w:hyperlink r:id="rId10">
              <w:r>
                <w:rPr>
                  <w:rStyle w:val="InternetLink"/>
                  <w:rFonts w:cs="Arial"/>
                </w:rPr>
                <w:t>segreteria@anitel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conformità al D.Lgs 196/03 sulla tutela dei dati personali, autorizzo ANITeL associazione a trattare i miei dati allo scopo di rendere possibile lo svolgimento del corso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Compilare in ogni parte e inviare a </w:t>
      </w:r>
      <w:hyperlink r:id="rId11">
        <w:r>
          <w:rPr>
            <w:rStyle w:val="InternetLink"/>
          </w:rPr>
          <w:t>segreteria@anitel.org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Data:                                                    Firma di sottoscrizione e accettazione regolamento:  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905000" cy="520700"/>
          <wp:effectExtent l="0" t="0" r="0" b="0"/>
          <wp:wrapTight wrapText="bothSides">
            <wp:wrapPolygon edited="0">
              <wp:start x="-108" y="0"/>
              <wp:lineTo x="-108" y="21094"/>
              <wp:lineTo x="21599" y="21094"/>
              <wp:lineTo x="21599" y="0"/>
              <wp:lineTo x="-108" y="0"/>
            </wp:wrapPolygon>
          </wp:wrapTight>
          <wp:docPr id="1" name="logo anitel ross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anitel ross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 xml:space="preserve">ASSOCIAZIONE INSEGNANTI E-TUTOR – </w:t>
    </w:r>
    <w:r>
      <w:rPr>
        <w:rFonts w:cs="Arial"/>
        <w:sz w:val="20"/>
        <w:szCs w:val="20"/>
      </w:rPr>
      <w:t>accreditamento MPI - Prot. n. AOODGPER. 15315 del 27 luglio 2007</w:t>
    </w:r>
  </w:p>
  <w:p>
    <w:pPr>
      <w:pStyle w:val="Footer"/>
      <w:jc w:val="right"/>
      <w:rPr/>
    </w:pPr>
    <w:r>
      <w:rPr>
        <w:rFonts w:cs="Arial"/>
        <w:sz w:val="20"/>
        <w:szCs w:val="20"/>
      </w:rPr>
      <w:t xml:space="preserve">Valerio Pedrelli </w:t>
    </w:r>
    <w:r>
      <w:rPr>
        <w:rFonts w:cs="Arial"/>
        <w:sz w:val="20"/>
        <w:szCs w:val="20"/>
      </w:rPr>
      <w:drawing>
        <wp:inline distT="0" distB="0" distL="0" distR="0">
          <wp:extent cx="1286510" cy="257810"/>
          <wp:effectExtent l="0" t="0" r="0" b="0"/>
          <wp:docPr id="2" name="FIR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Rm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02" r="-2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0"/>
        <w:szCs w:val="20"/>
      </w:rPr>
      <w:t xml:space="preserve"> (Presidente Anitel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url.com/secondlife/Galleria/72/68/3501" TargetMode="External"/><Relationship Id="rId3" Type="http://schemas.openxmlformats.org/officeDocument/2006/relationships/hyperlink" Target="http://www.anitel.org/moodle/" TargetMode="External"/><Relationship Id="rId4" Type="http://schemas.openxmlformats.org/officeDocument/2006/relationships/hyperlink" Target="http://www.ustream.tv/channel/anitel-learning" TargetMode="External"/><Relationship Id="rId5" Type="http://schemas.openxmlformats.org/officeDocument/2006/relationships/hyperlink" Target="../in/it.groups.yahoo.com/group/anitel/" TargetMode="External"/><Relationship Id="rId6" Type="http://schemas.openxmlformats.org/officeDocument/2006/relationships/hyperlink" Target="http://www.anitel.org/anitel/modules/wfsection/article.php?articleid=21" TargetMode="External"/><Relationship Id="rId7" Type="http://schemas.openxmlformats.org/officeDocument/2006/relationships/hyperlink" Target="mailto:segreteria@anitel.org" TargetMode="External"/><Relationship Id="rId8" Type="http://schemas.openxmlformats.org/officeDocument/2006/relationships/hyperlink" Target="mailto:segreteria@anitel.org" TargetMode="External"/><Relationship Id="rId9" Type="http://schemas.openxmlformats.org/officeDocument/2006/relationships/hyperlink" Target="mailto:segreteria@anitel.org" TargetMode="External"/><Relationship Id="rId10" Type="http://schemas.openxmlformats.org/officeDocument/2006/relationships/hyperlink" Target="mailto:segreteria@anitel.org" TargetMode="External"/><Relationship Id="rId11" Type="http://schemas.openxmlformats.org/officeDocument/2006/relationships/hyperlink" Target="mailto:segreteria@anitel.or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1:17:00Z</dcterms:created>
  <dc:creator>-</dc:creator>
  <dc:description/>
  <cp:keywords/>
  <dc:language>en-US</dc:language>
  <cp:lastModifiedBy>-</cp:lastModifiedBy>
  <dcterms:modified xsi:type="dcterms:W3CDTF">2010-01-10T16:03:00Z</dcterms:modified>
  <cp:revision>21</cp:revision>
  <dc:subject/>
  <dc:title>PROPOSTE CORSI ANITEL 2010</dc:title>
</cp:coreProperties>
</file>