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ROPOSTE CORSI ANITEL 2010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A.Elia -  D.Cuccurullo - A.Tancredi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"/>
        <w:gridCol w:w="1786"/>
        <w:gridCol w:w="338"/>
        <w:gridCol w:w="2124"/>
        <w:gridCol w:w="2124"/>
        <w:gridCol w:w="1332"/>
        <w:gridCol w:w="792"/>
        <w:gridCol w:w="1188"/>
        <w:gridCol w:w="936"/>
        <w:gridCol w:w="504"/>
        <w:gridCol w:w="1620"/>
      </w:tblGrid>
      <w:tr>
        <w:trPr>
          <w:trHeight w:val="522" w:hRule="atLeast"/>
        </w:trPr>
        <w:tc>
          <w:tcPr>
            <w:tcW w:w="14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IDATTICA DELLE LINGUE IN SL</w:t>
            </w:r>
          </w:p>
        </w:tc>
      </w:tr>
      <w:tr>
        <w:trPr>
          <w:trHeight w:val="260" w:hRule="atLeast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U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GIO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A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</w:t>
            </w:r>
          </w:p>
        </w:tc>
      </w:tr>
      <w:tr>
        <w:trPr>
          <w:trHeight w:val="260" w:hRule="atLeast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ENNAIO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FEBBRAI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MARZ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PRILE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GGIO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IUGNO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UGLIO</w:t>
            </w:r>
          </w:p>
        </w:tc>
      </w:tr>
      <w:tr>
        <w:trPr>
          <w:trHeight w:val="5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TOLO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UTOR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NTENUTO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Strumenti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° INCONT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GIORNO del CORS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dulo 0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roduttivo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. Boniell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. Elia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0. Tutorial introduttivo su Second Life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Moodle, SL</w:t>
              <w:br/>
            </w:r>
            <w:r>
              <w:rPr>
                <w:lang w:val="en-US"/>
              </w:rPr>
              <w:t>Ustreaming.tv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7 incontri sincroni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i 2 h. 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in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econd Lif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+</w:t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6 h. di lavoro asincrono in piattaforma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(Moodle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 febbrai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h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dulo 1. Didattica delle lingue in SL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.El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.Tancred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.Cuccurullo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Apprendere le Lingue in Second Life. Di quali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ucational tools ha bisogno il  docente di lingue?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odle, SL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 febbrai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h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dulo 2. Didattica delle lingue in SL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. Elia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.Tancredi D.Cuccurullo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“Role Play   e   Holodeck”: apprendere le lingue in ambienti immersiv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</w:rPr>
              <w:t>Moodle, SL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8 febbraio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0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</w:rPr>
              <w:t>2h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dulo 3. Didattica delle lingue in SL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. El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.Tancredi D.Cuccurullo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 Giochi linguistici ed attività lessicali in SL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odle, SL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 febbrai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h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dulo 4. Didattica delle lingue in SL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.Cuccurullo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. Elia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.Tancredi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 Il Digital StoryTelling in SL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odle, SL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rzo 2010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h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dulo 5. Didattica delle lingue in SL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.Cuccurullo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. Elia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.Tancredi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. Letteratura straniera e cultura  in Second Life: un percorso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odle, SL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rzo 2010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h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dulo 6. Didattica delle lingue in SL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.Tancred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. El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.Cuccurullo 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6. Un virtual tour in lands e SL Communities  dedicate all’insegnamento/apprendimento delle lingue straniere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</w:rPr>
              <w:t>Moodle, SL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8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arzo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2h. </w:t>
            </w:r>
            <w:r>
              <w:rPr>
                <w:rFonts w:cs="Arial"/>
                <w:lang w:val="en-GB"/>
              </w:rPr>
              <w:t>2010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erequisiti: Gradita la conoscenza della lingua Inglese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CCFFCC" w:val="clear"/>
        <w:jc w:val="center"/>
        <w:rPr>
          <w:rFonts w:cs="Arial"/>
        </w:rPr>
      </w:pPr>
      <w:r>
        <w:rPr>
          <w:rFonts w:cs="Arial"/>
        </w:rPr>
        <w:t>B - INFORMAZION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Sistemi Operativi: Windows, Macintosh, Linux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Sede corso in SL:  </w:t>
      </w:r>
      <w:hyperlink r:id="rId2">
        <w:r>
          <w:rPr>
            <w:rStyle w:val="InternetLink"/>
            <w:rFonts w:cs="Arial"/>
          </w:rPr>
          <w:t>http://slurl.com/secondlife/Galleria/72/68/3501  </w:t>
        </w:r>
      </w:hyperlink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URL piattaforma Anitel:  </w:t>
      </w:r>
      <w:hyperlink r:id="rId3">
        <w:r>
          <w:rPr>
            <w:rStyle w:val="InternetLink"/>
            <w:rFonts w:cs="Arial"/>
          </w:rPr>
          <w:t>http://www.anitel.org/moodle/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URL TV STRAMING: </w:t>
      </w:r>
      <w:hyperlink r:id="rId4">
        <w:r>
          <w:rPr>
            <w:rStyle w:val="InternetLink"/>
            <w:rFonts w:cs="Arial"/>
          </w:rPr>
          <w:t>www.ustream.tv/channel/anitel-learning 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ML di condivisione e informazione: </w:t>
      </w:r>
      <w:hyperlink r:id="rId5">
        <w:r>
          <w:rPr>
            <w:rStyle w:val="InternetLink"/>
            <w:rFonts w:cs="Arial"/>
          </w:rPr>
          <w:t>it.groups.yahoo.com/group/anitel/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FFFF99" w:val="clear"/>
        <w:ind w:left="360" w:hanging="0"/>
        <w:jc w:val="center"/>
        <w:rPr>
          <w:rFonts w:cs="Arial"/>
        </w:rPr>
      </w:pPr>
      <w:r>
        <w:rPr>
          <w:rFonts w:cs="Arial"/>
        </w:rPr>
        <w:t>C- REGOLAMENTO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A- ACCESSO AI CORSI ON LINE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/>
      </w:pPr>
      <w:r>
        <w:rPr>
          <w:rFonts w:cs="Arial"/>
        </w:rPr>
        <w:t xml:space="preserve">1. Le regole di condotta sotto citate sono obbligatorie e vincolanti per tutti i soci e i non soci, che intendono partecipare ai corsi organizzati da Anitel, Associazione nazionale tutor e-learning, Ente accreditato per la formazione dal MPI con Prot. N. AOODGPER. 15315 del 27.07.2007, tramite la piattaforma AnitelFad, http://www.anitel.org/moodle/ , presente nel sito anitel.org Qualsiasi utilizzo del servizio implica pertanto accettazione di quanto previsto dal documento relativo alla NETIQUETTE consultabile all’url: </w:t>
      </w:r>
    </w:p>
    <w:p>
      <w:pPr>
        <w:pStyle w:val="Normal"/>
        <w:ind w:left="360" w:hanging="0"/>
        <w:rPr>
          <w:rFonts w:cs="Arial"/>
        </w:rPr>
      </w:pPr>
      <w:hyperlink r:id="rId6">
        <w:r>
          <w:rPr>
            <w:rStyle w:val="InternetLink"/>
            <w:rFonts w:cs="Arial"/>
          </w:rPr>
          <w:t>http://www.anitel.org/anitel/modules/wfsection/article.php?articleid=21</w:t>
        </w:r>
      </w:hyperlink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e dal presente REGOLAMENTO da parte dell'utente corsista. Tale accettazione dovrà essere formalizzata e sottoscritta prima dell’iscrizione ai corsi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2. Il Consiglio Direttivo Anitel individua le regole e i criteri di partecipazione che saranno esposti nel form online all’atto dell’iscrizione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3. L’accesso ai corsi è previsto per soci registrati al Portale e iscritti all’Associazione e titolari di password per l’accesso alla sezione AnitelFad, rilasciata dall’Associazione previa verifica della regolarità dell’iscrizione come previsto dallo Statuto e dal Regolamento dell’Associazione.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4. L’accesso ai corsi può essere previsto a utenti non soci in subordine alla disponibilità di posto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5. I corsi potranno essere gratuiti per i soci o gli stessi potranno usufruire di uno sconto sul costo del corso, stabilito di volta in volta relativamente ai costi di realizzazione dello stesso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6. ATTESTATO e ACCREDITAMENTO: tutti i partecipanti al corso che avranno svolto almeno il 51% delle attività previste e monitorate tramite il database della piattaforma Anitel LMS in Moodle, riceveranno un attestato, come previsto dalla normativ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7. SPESE E CONTRIBUTO: i partecipanti al corso, soci e/o non soci, dovranno provvedere al versamento di un contributo sia per le spese di certificazione che per il sostentamento dell'associazione, secondo le seguenti modalità: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- 30,00 euro per coloro che sono diventati Soci entro il 31 dicembre 2009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- 60, 00 euro per gli altri (soci dopo il 31 dicembre 2009 e non soci)</w:t>
        <w:br/>
        <w:t>Eccezioni: I componenti del CD, i RAC, i componenti del CRC, gli e-tutor che erogano o hanno erogato corsi ANITeL,  per l’incessante, gratuita e preziosa opera di collaborazione prestata, in base al principio di riconoscenza minima, sono esentati da tale contributo spese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/>
      </w:pPr>
      <w:r>
        <w:rPr>
          <w:rFonts w:cs="Arial"/>
        </w:rPr>
        <w:t xml:space="preserve">8. CONTO CORRENTE: il versamento dovrà essere effettuato al seguente conto corrente bancario:  ANITEL ASSOCIAZIONE </w:t>
      </w:r>
      <w:r>
        <w:rPr>
          <w:rFonts w:cs="Arial"/>
          <w:color w:val="FF0000"/>
        </w:rPr>
        <w:t>NAZIONALE INSEGNANTI TUTOR E-LEARNING</w:t>
      </w:r>
    </w:p>
    <w:p>
      <w:pPr>
        <w:pStyle w:val="Normal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  <w:t>- COORDINATE IBAN</w:t>
      </w:r>
    </w:p>
    <w:p>
      <w:pPr>
        <w:pStyle w:val="Normal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  <w:t>IT 62 E 02008 12710 000010286625</w:t>
      </w:r>
    </w:p>
    <w:p>
      <w:pPr>
        <w:pStyle w:val="Normal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  <w:t>- CAUSALE: corso di formazione</w:t>
      </w:r>
    </w:p>
    <w:p>
      <w:pPr>
        <w:pStyle w:val="Normal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9. A versamento effettuato, il corsista dovrà comprovare l’avvenuto pagamento inviando la ricevuta del versamento in formato digitale insieme ai moduli di prenotazione al/ai corsi debitamente compilati a:  </w:t>
      </w:r>
      <w:hyperlink r:id="rId7">
        <w:r>
          <w:rPr>
            <w:rStyle w:val="InternetLink"/>
            <w:rFonts w:cs="Arial"/>
          </w:rPr>
          <w:t>segreteria@anitel.org</w:t>
        </w:r>
      </w:hyperlink>
    </w:p>
    <w:p>
      <w:pPr>
        <w:pStyle w:val="Normal"/>
        <w:ind w:left="360"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10. Prima fase - PRENOTAZIONE: consiste nello scaricare i moduli dall'URL comunicato, compilarli in ogni parte, allegarli, insieme alla ricevuta digitale dell'avvenuto versamento di cui al punto 7, e inviarli a segreteria@anitel.org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11. Seconda fase - ISCRIZIONE: una volta completata la prima fase, sarà possibile da parte dei responsabili, iscrivere il corsista alla piattaforma sede del corso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12. DATI PERSONALI: per ragioni di sicurezza,  i dati necessari alla frequenza del corso e previsti per legge, saranno comunicati dagli interessati solo sui moduli di prenotazione. Sulla piattaforma online, per ragioni di monitoraggio, basterà identificarsi con Nome, Cognome e indirizzo mail (che puo' essere nascosto, non condiviso) per le comunicazioni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13. L’Associazione si riserva il diritto di modificare in qualsiasi momento e a suo insindacabile giudizio le Condizioni di Accesso per sopravvenute esigenze connesse alla gestione del Portale http://www.anitel.org/moodle/ e dei relativi corsi online. Resta inteso che tali eventuali modifiche, che debbono sin d'ora intendersi vincolanti per tutti gli utenti del Portale, saranno rese note ai destinatari a mezzo del Portale stesso o tramite mail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99" w:val="clear"/>
        <w:ind w:left="36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D- PRENOTAZIONI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0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  <w:t xml:space="preserve">PRENOTAZIONI: da oggi al 1 febbraio. </w:t>
      </w:r>
    </w:p>
    <w:p>
      <w:pPr>
        <w:pStyle w:val="Normal"/>
        <w:ind w:left="360" w:hanging="0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  <w:t>Compilare uno o tutti e 3 i moduli DEI CORSI presenti, allegare scansione digitale del versamento per le spese dell’attestato e inviarli (.zip) a:</w:t>
      </w:r>
    </w:p>
    <w:p>
      <w:pPr>
        <w:pStyle w:val="Normal"/>
        <w:ind w:left="360" w:hanging="0"/>
        <w:rPr>
          <w:rFonts w:cs="Arial"/>
          <w:color w:val="FF0000"/>
          <w:sz w:val="28"/>
          <w:szCs w:val="28"/>
        </w:rPr>
      </w:pPr>
      <w:hyperlink r:id="rId8">
        <w:r>
          <w:rPr>
            <w:rStyle w:val="InternetLink"/>
            <w:rFonts w:cs="Arial"/>
            <w:color w:val="FF0000"/>
            <w:sz w:val="28"/>
            <w:szCs w:val="28"/>
          </w:rPr>
          <w:t>segreteria@anitel.org</w:t>
        </w:r>
      </w:hyperlink>
    </w:p>
    <w:p>
      <w:pPr>
        <w:pStyle w:val="Normal"/>
        <w:ind w:left="360" w:hanging="0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shd w:fill="FFFF99" w:val="clear"/>
        <w:ind w:left="360" w:hanging="0"/>
        <w:jc w:val="center"/>
        <w:rPr>
          <w:rFonts w:cs="Arial"/>
        </w:rPr>
      </w:pPr>
      <w:r>
        <w:rPr>
          <w:rFonts w:cs="Arial"/>
        </w:rPr>
        <w:t>E - ISCRIZIONI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Una volta completata la prima fase, sarà possibile da parte dei responsabili, iscrivere il corsista alla piattaforma sede del corso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(SEGUE MODULO DATI PERSONALI previsti per legge)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  <w:bCs/>
        </w:rPr>
        <w:t>DATI PERSONALI DI RIFERIMENTO</w:t>
      </w:r>
      <w:r>
        <w:rPr>
          <w:rFonts w:cs="Arial"/>
        </w:rPr>
        <w:t xml:space="preserve"> (*)</w:t>
        <w:br/>
        <w:t xml:space="preserve">Compilare in ogni parte e inviare a </w:t>
      </w:r>
      <w:hyperlink r:id="rId9">
        <w:r>
          <w:rPr>
            <w:rStyle w:val="InternetLink"/>
            <w:rFonts w:cs="Arial"/>
          </w:rPr>
          <w:t>segreteria@anitel.org</w:t>
        </w:r>
      </w:hyperlink>
    </w:p>
    <w:p>
      <w:pPr>
        <w:pStyle w:val="Normal"/>
        <w:jc w:val="center"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gnome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e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dirizzo completo di CAP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ttà di residenza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rovincia: 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lefono </w:t>
            </w:r>
            <w:r>
              <w:rPr>
                <w:rFonts w:cs="Arial"/>
                <w:i/>
              </w:rPr>
              <w:t>(non obbligatorio)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D skipe </w:t>
            </w:r>
            <w:r>
              <w:rPr>
                <w:rFonts w:cs="Arial"/>
                <w:i/>
              </w:rPr>
              <w:t>(non obbligatorio)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essione: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color w:val="339966"/>
              </w:rPr>
            </w:pPr>
            <w:r>
              <w:rPr>
                <w:rFonts w:cs="Arial"/>
                <w:color w:val="339966"/>
              </w:rPr>
              <w:t xml:space="preserve">(non insegnanti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ttività principale: 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(insegnant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aterie d'insegnamento: 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insegnanti) Tipologia di scuola: infanzia e primaria, secondaria 1°, secondaria 2°, altro (specificare)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 xml:space="preserve">(insegnanti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e dell'istituto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- (insegnanti) indirizzo completo dell'Istituto compreso di CAP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Coloro che forniranno dati errati non saranno in grado di ricevere l'attestato valido ai fini previsti dalla normativa. Eventuali modifiche dei dati dovranno essere segnalate a </w:t>
            </w:r>
            <w:hyperlink r:id="rId10">
              <w:r>
                <w:rPr>
                  <w:rStyle w:val="InternetLink"/>
                  <w:rFonts w:cs="Arial"/>
                </w:rPr>
                <w:t>segreteria@anitel.org</w:t>
              </w:r>
            </w:hyperlink>
            <w:r>
              <w:rPr>
                <w:rFonts w:cs="Arial"/>
              </w:rPr>
              <w:t xml:space="preserve">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n conformità al D.Lgs 196/03 sulla tutela dei dati personali, autorizzo ANITeL associazione a trattare i miei dati allo scopo di rendere possibile lo svolgimento del corso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</w:rPr>
      </w:pPr>
      <w:r>
        <w:rPr>
          <w:rFonts w:cs="Arial"/>
        </w:rPr>
        <w:t xml:space="preserve">Compilare in ogni parte e inviare a </w:t>
      </w:r>
      <w:hyperlink r:id="rId11">
        <w:r>
          <w:rPr>
            <w:rStyle w:val="InternetLink"/>
            <w:rFonts w:cs="Arial"/>
          </w:rPr>
          <w:t>segreteria@anitel.org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6" w:space="1" w:color="000000"/>
        </w:pBdr>
        <w:rPr>
          <w:rFonts w:cs="Arial"/>
        </w:rPr>
      </w:pPr>
      <w:r>
        <w:rPr>
          <w:rFonts w:cs="Arial"/>
        </w:rPr>
        <w:t xml:space="preserve">Data:                                                    Firma di sottoscrizione e accettazione regolamento:     </w:t>
      </w:r>
    </w:p>
    <w:p>
      <w:pPr>
        <w:pStyle w:val="Normal"/>
        <w:pBdr>
          <w:bottom w:val="single" w:sz="6" w:space="1" w:color="000000"/>
        </w:pBdr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6" w:space="1" w:color="000000"/>
        </w:pBdr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6" w:space="1" w:color="000000"/>
        </w:pBdr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12"/>
      <w:type w:val="nextPage"/>
      <w:pgSz w:orient="landscape" w:w="16838" w:h="11906"/>
      <w:pgMar w:left="1418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905000" cy="520700"/>
          <wp:effectExtent l="0" t="0" r="0" b="0"/>
          <wp:wrapTight wrapText="bothSides">
            <wp:wrapPolygon edited="0">
              <wp:start x="-108" y="0"/>
              <wp:lineTo x="-108" y="21094"/>
              <wp:lineTo x="21599" y="21094"/>
              <wp:lineTo x="21599" y="0"/>
              <wp:lineTo x="-108" y="0"/>
            </wp:wrapPolygon>
          </wp:wrapTight>
          <wp:docPr id="1" name="logo anitel ross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anitel ross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0" r="-1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 xml:space="preserve">ASSOCIAZIONE INSEGNANTI E-TUTOR – </w:t>
    </w:r>
    <w:r>
      <w:rPr>
        <w:rFonts w:cs="Arial"/>
        <w:sz w:val="20"/>
        <w:szCs w:val="20"/>
      </w:rPr>
      <w:t>accreditamento MPI - Prot. n. AOODGPER. 15315 del 27 luglio 2007</w:t>
    </w:r>
  </w:p>
  <w:p>
    <w:pPr>
      <w:pStyle w:val="Footer"/>
      <w:jc w:val="right"/>
      <w:rPr/>
    </w:pPr>
    <w:r>
      <w:rPr>
        <w:rFonts w:cs="Arial"/>
        <w:sz w:val="20"/>
        <w:szCs w:val="20"/>
      </w:rPr>
      <w:t xml:space="preserve">Valerio Pedrelli </w:t>
    </w:r>
    <w:r>
      <w:rPr>
        <w:rFonts w:cs="Arial"/>
        <w:sz w:val="20"/>
        <w:szCs w:val="20"/>
      </w:rPr>
      <w:drawing>
        <wp:inline distT="0" distB="0" distL="0" distR="0">
          <wp:extent cx="1283970" cy="256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02" r="-20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283970" cy="25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20"/>
        <w:szCs w:val="20"/>
      </w:rPr>
      <w:t xml:space="preserve"> (Presidente Anitel)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url.com/secondlife/Galleria/72/68/3501" TargetMode="External"/><Relationship Id="rId3" Type="http://schemas.openxmlformats.org/officeDocument/2006/relationships/hyperlink" Target="http://www.anitel.org/moodle/" TargetMode="External"/><Relationship Id="rId4" Type="http://schemas.openxmlformats.org/officeDocument/2006/relationships/hyperlink" Target="http://www.ustream.tv/channel/anitel-learning" TargetMode="External"/><Relationship Id="rId5" Type="http://schemas.openxmlformats.org/officeDocument/2006/relationships/hyperlink" Target="../in/it.groups.yahoo.com/group/anitel/" TargetMode="External"/><Relationship Id="rId6" Type="http://schemas.openxmlformats.org/officeDocument/2006/relationships/hyperlink" Target="http://www.anitel.org/anitel/modules/wfsection/article.php?articleid=21" TargetMode="External"/><Relationship Id="rId7" Type="http://schemas.openxmlformats.org/officeDocument/2006/relationships/hyperlink" Target="mailto:segreteria@anitel.org" TargetMode="External"/><Relationship Id="rId8" Type="http://schemas.openxmlformats.org/officeDocument/2006/relationships/hyperlink" Target="mailto:segreteria@anitel.org" TargetMode="External"/><Relationship Id="rId9" Type="http://schemas.openxmlformats.org/officeDocument/2006/relationships/hyperlink" Target="mailto:segreteria@anitel.org" TargetMode="External"/><Relationship Id="rId10" Type="http://schemas.openxmlformats.org/officeDocument/2006/relationships/hyperlink" Target="mailto:segreteria@anitel.org" TargetMode="External"/><Relationship Id="rId11" Type="http://schemas.openxmlformats.org/officeDocument/2006/relationships/hyperlink" Target="mailto:segreteria@anitel.org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3:08:00Z</dcterms:created>
  <dc:creator>-</dc:creator>
  <dc:description/>
  <cp:keywords/>
  <dc:language>en-US</dc:language>
  <cp:lastModifiedBy>-</cp:lastModifiedBy>
  <dcterms:modified xsi:type="dcterms:W3CDTF">2010-01-10T15:59:00Z</dcterms:modified>
  <cp:revision>23</cp:revision>
  <dc:subject/>
  <dc:title>PROPOSTE CORSI ANITEL 2010</dc:title>
</cp:coreProperties>
</file>